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 МУЗ «Динская ЦРБ»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______________Э.А.Асланян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«___»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Дефектный ак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Мы, нижеподписавшаяся комиссия в составе зам. главного врача по хоз.вопросам  Литвинчук О.И., инженера по ремонту Дулиной О.Н. технадзора МУ «Служба заказчика Динского района» Большакова М.А. произвели осмотр помещений под аптеку в Нововеличковской УБ. В ходе осмотра было установлено, что для ремонта помещений под аптеку необходимо выполнить следующие виды работ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"/>
        <w:gridCol w:w="5949"/>
        <w:gridCol w:w="1720"/>
        <w:gridCol w:w="1380"/>
      </w:tblGrid>
      <w:tr>
        <w:trPr>
          <w:trHeight w:val="550" w:hRule="atLeast"/>
          <w:cantSplit w:val="true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.изм.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крыт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й пола лаг из досок и брус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снования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</w:tr>
      <w:tr>
        <w:trPr>
          <w:cantSplit w:val="true"/>
        </w:trPr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деревянных заполнений проемов дверных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раков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зборка трубопроводов из водогазонапорных труб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-и звукоизоляции засыпной керамзитов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изоляци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стяж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стяж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керамических плиток на кл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4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керамической плитк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верхности облицовки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по одинарному металлич. каркасу гипсокартонными листами в один слой с дверным проем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8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псокартонными листами на кл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7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водоэмульсионными составами по сборным конструкциям, подготовленным под окраску стен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задвижек,затворов,клапанов, на трубопроводах из стальных труб диам. до 25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полиэтиленовых труб низкого давления среднего типа диам.20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диам. 50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 в каменных стенах площадью проема более 3м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: поворотных(откидных, поворотно-откидных) площадью проема более 2 м2 двухстворчат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9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(стойки,опоры, ферм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 в каменных стенах площадью проема до 3 м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гипсокартон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стены за вычетом проемов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9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радиаторов и ребристых труб отопления за 2 раза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окрашиваемой поверхности 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«Армстронг» по каркасу из оцинкованного профи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верхности облиц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исцентными лампами в подвесных потолках, устанавливаемые на профиле кол.ламп 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борозд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ечением,мм2,до: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 диам. мм до 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штукатур. поверх.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ного врача по хоз. вопросам                                        О.И.Литви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 ремонту                                                                    О.Н.Д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«Служба заказчика</w:t>
      </w:r>
    </w:p>
    <w:p>
      <w:pPr>
        <w:pStyle w:val="Normal"/>
        <w:ind w:firstLine="708"/>
        <w:rPr/>
      </w:pPr>
      <w:r>
        <w:rPr/>
        <w:t xml:space="preserve">Динского района»                                                              М.А.Большаков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3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0:59:00Z</dcterms:created>
  <dc:creator>Your User Name</dc:creator>
  <dc:description/>
  <cp:keywords/>
  <dc:language>en-US</dc:language>
  <cp:lastModifiedBy>Admin</cp:lastModifiedBy>
  <cp:lastPrinted>2010-04-30T10:08:00Z</cp:lastPrinted>
  <dcterms:modified xsi:type="dcterms:W3CDTF">2010-04-30T06:10:00Z</dcterms:modified>
  <cp:revision>2</cp:revision>
  <dc:subject/>
  <dc:title>Утверждаю</dc:title>
</cp:coreProperties>
</file>